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Contractor: J/V SC VECTRA SERVICE SRL - Leader / SC VALDEK IMPEX SRL /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SC FLASH LIGHTING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f. </w:t>
        <w:tab/>
      </w:r>
      <w:r>
        <w:rPr>
          <w:rFonts w:eastAsia="Arial" w:cs="Arial"/>
          <w:b/>
          <w:bCs/>
        </w:rPr>
        <w:t xml:space="preserve">Proiect ID  28533 DTM nr. 41198  BERD Sfantu Gheorghe     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ab/>
        <w:tab/>
        <w:t xml:space="preserve">Performance based management and mentenance approach for </w:t>
        <w:tab/>
        <w:tab/>
        <w:tab/>
        <w:tab/>
        <w:t xml:space="preserve">rehabilitation and maintenance of street and public lighting in Sfantu </w:t>
        <w:tab/>
        <w:tab/>
        <w:tab/>
        <w:t xml:space="preserve">Gheorghe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Strada Laszlo Feren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ISPOZITIE DE SANTIER Nr 1/13.2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: 13.10.20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Laszlo Ferenc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FLS 2019.4 (rev. 2015)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ab/>
        <w:t xml:space="preserve">    Initial   Final    NR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04"/>
        <w:gridCol w:w="596"/>
        <w:gridCol w:w="679"/>
        <w:gridCol w:w="709"/>
        <w:gridCol w:w="709"/>
        <w:gridCol w:w="709"/>
      </w:tblGrid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5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70 W sodiu cu vapori de inalta presi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s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05:00Z</dcterms:created>
  <dc:creator>Pencea Mihai</dc:creator>
  <dc:description/>
  <cp:keywords/>
  <dc:language>en-US</dc:language>
  <cp:lastModifiedBy>pencea mihai</cp:lastModifiedBy>
  <dcterms:modified xsi:type="dcterms:W3CDTF">2016-03-21T13:08:00Z</dcterms:modified>
  <cp:revision>4</cp:revision>
  <dc:subject/>
  <dc:title>Contractor: J/V SC VECTRA SERVICE SRL - Leader / SC VALDEK IMPEX SRL /</dc:title>
</cp:coreProperties>
</file>